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Key Objective Level 4 Matrix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sed on the test you have just done, tick one of the columns to show your level of understanding for each objecti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924"/>
        <w:gridCol w:w="2007"/>
        <w:gridCol w:w="2007"/>
        <w:gridCol w:w="2008"/>
      </w:tblGrid>
      <w:tr>
        <w:trPr>
          <w:trHeight w:val="567" w:hRule="atLeast"/>
        </w:trPr>
        <w:tc>
          <w:tcPr>
            <w:tcW w:w="471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jective</w:t>
            </w:r>
          </w:p>
        </w:tc>
        <w:tc>
          <w:tcPr>
            <w:tcW w:w="2007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n’t understand at all</w:t>
            </w:r>
          </w:p>
        </w:tc>
        <w:tc>
          <w:tcPr>
            <w:tcW w:w="2007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ort of understand</w:t>
            </w:r>
          </w:p>
        </w:tc>
        <w:tc>
          <w:tcPr>
            <w:tcW w:w="20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nderstand really well</w:t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ultiply and Divide Decimals and integers by 10, 100 and 1000</w:t>
            </w:r>
          </w:p>
        </w:tc>
        <w:tc>
          <w:tcPr>
            <w:tcW w:w="20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rder a mixed set of numbers with up to three decimal places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duce a fraction to its simplest form by cancelling common factors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d fractions of quantities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nderstand percentage as the number parts per 100. Find simple percentages of small whole-number quantities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olve simple problems involving ratio and proportion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rry out column addition and subtraction of numbers involving decimals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rive division facts corresponding to multiplication tables up to 10 x 10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rry out short multiplication and division of numbers involving decimals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rry out long multiplication of 3-digit by a 2-digit number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se a protractor to measure acute and obtuse angles to the nearest degree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lculate the perimeter and area of simple compound shapes that can be split into rectangles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ad and plot co-ordinates in all four quadrants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olve word problems involving numbers and quantities and explain methods and reasoning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9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olve a problem by extracting and interpreting information presented in tables, graphs and charts</w:t>
            </w:r>
          </w:p>
        </w:tc>
        <w:tc>
          <w:tcPr>
            <w:tcW w:w="20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2:22:00Z</dcterms:created>
  <dc:creator>Bruno Reddy</dc:creator>
  <dc:description/>
  <dc:language>en-US</dc:language>
  <cp:lastModifiedBy>Bruno Reddy</cp:lastModifiedBy>
  <cp:lastPrinted>2005-07-24T13:28:00Z</cp:lastPrinted>
  <dcterms:modified xsi:type="dcterms:W3CDTF">2005-07-24T14:10:00Z</dcterms:modified>
  <cp:revision>3</cp:revision>
  <dc:subject/>
  <dc:title>Key Objective Level 4 Matrix</dc:title>
</cp:coreProperties>
</file>